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ind w:left="5580" w:right="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ind w:left="5580" w:right="21" w:hanging="0"/>
        <w:rPr>
          <w:sz w:val="20"/>
          <w:szCs w:val="20"/>
        </w:rPr>
      </w:pPr>
      <w:r>
        <w:rPr>
          <w:sz w:val="20"/>
          <w:szCs w:val="20"/>
        </w:rPr>
        <w:t>к решению  Чистопольского городского Совета «О  внесении изменений в бюджет муниципального образования «г. Чистополь» Чистопольского муниципального района Республики Татарстан на 2019 год и плановый период 2020-2021 годов»</w:t>
      </w:r>
    </w:p>
    <w:p>
      <w:pPr>
        <w:pStyle w:val="Normal"/>
        <w:ind w:left="5580" w:hanging="0"/>
        <w:rPr/>
      </w:pPr>
      <w:r>
        <w:rPr>
          <w:sz w:val="20"/>
          <w:szCs w:val="20"/>
        </w:rPr>
        <w:t xml:space="preserve">№                </w:t>
      </w:r>
      <w:r>
        <w:rPr>
          <w:sz w:val="20"/>
          <w:szCs w:val="20"/>
        </w:rPr>
        <w:t>от</w:t>
      </w: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5580" w:right="616" w:hanging="0"/>
        <w:jc w:val="right"/>
        <w:rPr/>
      </w:pPr>
      <w:r>
        <w:rPr/>
      </w:r>
    </w:p>
    <w:tbl>
      <w:tblPr>
        <w:tblW w:w="251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6"/>
        <w:gridCol w:w="2514"/>
        <w:gridCol w:w="6"/>
        <w:gridCol w:w="32"/>
        <w:gridCol w:w="7229"/>
        <w:gridCol w:w="7229"/>
        <w:gridCol w:w="7229"/>
      </w:tblGrid>
      <w:tr>
        <w:trPr>
          <w:trHeight w:val="716" w:hRule="atLeast"/>
        </w:trPr>
        <w:tc>
          <w:tcPr>
            <w:tcW w:w="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 администраторов  доходов и безвозмездных поступлений бюджета муниципального образования «Город Чистополь» Чистопольского муниципального района  Республики Татарстан на 2019 год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плановый период 2020-2021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 и подстатей доход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-бюджетная палата Чистопольского муниципального район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7150 01 0000 1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разрешения на установку рекламной</w:t>
            </w:r>
          </w:p>
          <w:p>
            <w:pPr>
              <w:pStyle w:val="Normal"/>
              <w:ind w:left="4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 07175 01 0000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за выдачу органом местного самоуправления                  </w:t>
            </w:r>
          </w:p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еления района специального разрешения на движение по   </w:t>
            </w:r>
          </w:p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ным дорогам транспортных средств, осуществляющих </w:t>
            </w:r>
          </w:p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зки   опасных, тяжеловесных и (или) крупногабаритных грузов, </w:t>
            </w:r>
          </w:p>
          <w:p>
            <w:pPr>
              <w:pStyle w:val="Normal"/>
              <w:ind w:lef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яемая   в  бюджеты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 07175 01 1000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за выдачу органом местного самоуправления                  </w:t>
            </w:r>
          </w:p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еления района специального разрешения на движение по   </w:t>
            </w:r>
          </w:p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ным дорогам транспортных средств, осуществляющих </w:t>
            </w:r>
          </w:p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зки   опасных, тяжеловесных и (или) крупногабаритных грузов, </w:t>
            </w:r>
          </w:p>
          <w:p>
            <w:pPr>
              <w:pStyle w:val="Normal"/>
              <w:ind w:lef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яемая   в  бюджеты поселений (сумма платеж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 01995 13 0000 13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, работ получателями средств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с эксплуатацией имущества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0"/>
                <w:szCs w:val="20"/>
              </w:rPr>
              <w:t>113 02995 13 0000   1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3 0000 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           </w:t>
            </w:r>
          </w:p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 (в части бюджетов городских  посел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02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23051 13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му  страхованию гражданской ответственности,  когда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годоприобретателями  выступают получатели средств бюджетов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2565" w:hanging="2565"/>
              <w:rPr/>
            </w:pPr>
            <w:r>
              <w:rPr>
                <w:bCs/>
                <w:sz w:val="20"/>
                <w:szCs w:val="20"/>
              </w:rPr>
              <w:t>116 21050 13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2565" w:hanging="256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нежные взыскания (штрафы) и иные суммы, взыскиваемые с лиц,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новных в совершении преступлений, и в возмещение ущерб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уществу, зачисляемые в бюджеты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3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  взыскания  (штрафы)  за  нарушение   законодательства 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 Федерации о контрактной системе в сфере закупок товаров,   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, услуг для обеспечения государственных и  муниципальных нужд 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ужд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  взыскания   (штрафы),    установленные     закон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ов     Российской     Федерации    за    несоблюдение  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правовых актов, зачисляемые в бюджеты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 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, зачисляемого в бюджет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3 0000  18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 05050 13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150 01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202 99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203 02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451 6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8 050 00 13 0000 150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 050 1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 050 2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 учрежден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 050 3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 451 6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 600 1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та земельных и имущественных отнош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3 13 0000 120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 казну  городских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  (за исключением земельных участк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03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313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32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городских поселений 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3 0000 41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ого поселения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 02052 13 0000 4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 (за исключением имущества муниципальных бюджетных и автономных учреждений) в части реализации материальных заказов по указанному имуществу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 06013 13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 в границах городских  поселений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  поселений   (за  исключением   земельных   участков  муниципальных 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7 01050 13 0000 180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 поступления, зачисляемые  в  бюджеты  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202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                                                  связанных с изъятием сельскохозяйственных угодий, расположенных на территориях городских поселений  (по обязательствам, возникшим до 1 января 2008 год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sz w:val="20"/>
                <w:szCs w:val="20"/>
              </w:rPr>
              <w:t>Доходы, закрепленные за всеми администраторам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 01995 13 0000 130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с эксплуатацией имущества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 02995  13 0000 13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90050 13 0000 140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ещение ущерба, зачисляемого в бюджет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 01050 13 0000 180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ыясненные  поступления,  зачисляемые  в  бюджеты 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10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детализация кода подвида доходов по видам доходов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– сумма платежа (перерасчета, недоимка и задолженность по соответствующему, в том числе по отмененному)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– пени и проценты по соответствующему платежу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– сумма денежных взысканий (штрафов) по соответствующему платежу согласно законодательству РФ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– прочие поступления (в случае заполнения платежного документа плательщиком с указанием кода подвида доходов, отличного от кодов подвида доходов «1000», «2000», «3000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16" w:hanging="0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3"/>
      <w:numFmt w:val="decimal"/>
      <w:lvlText w:val="%1"/>
      <w:lvlJc w:val="left"/>
      <w:pPr>
        <w:tabs>
          <w:tab w:val="num" w:pos="1080"/>
        </w:tabs>
        <w:ind w:left="108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4:00Z</dcterms:created>
  <dc:creator>gg</dc:creator>
  <dc:description/>
  <cp:keywords/>
  <dc:language>en-US</dc:language>
  <cp:lastModifiedBy>sovet-ur</cp:lastModifiedBy>
  <cp:lastPrinted>2018-12-17T09:50:00Z</cp:lastPrinted>
  <dcterms:modified xsi:type="dcterms:W3CDTF">2019-03-13T08:58:00Z</dcterms:modified>
  <cp:revision>4</cp:revision>
  <dc:subject/>
  <dc:title>Приложение №3</dc:title>
</cp:coreProperties>
</file>